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1984814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819316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913681548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070577989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48438127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40340157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